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литературе 2017/2018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№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делайте целостный анализ стихотворения М. Исаковского «Родное»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.Исаковский       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ное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Сыплет спелые орехи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орешник в кузовок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 рябиновые вехи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тавляет у дорог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врагам, по обрывам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пальцы ивняка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ьётся тихо и пугливо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лтолистая река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етвях танцуют белки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, обветренный, молчит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це в облачные щелки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лёт раскосые лучи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опушки дремлют кони, 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рая боком ель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тся им, что в поле стонет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голосая метель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дом многоэтажный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ыбается окно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ч по нивам бродит важно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но сельский агроном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сь степенный в луже моет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 гусиный красный нос…-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ё моё и всё родное, 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я жил и где я рос.</w:t>
      </w:r>
    </w:p>
    <w:p>
      <w:pPr>
        <w:pStyle w:val="Style17"/>
        <w:ind w:left="0" w:hanging="0"/>
        <w:rPr>
          <w:rFonts w:ascii="Times" w:hAnsi="Times" w:eastAsia="Times New Roman" w:cs="Times"/>
          <w:sz w:val="20"/>
          <w:szCs w:val="20"/>
        </w:rPr>
      </w:pPr>
      <w:r>
        <w:rPr>
          <w:rFonts w:cs="Times New Roman" w:ascii="Times New Roman" w:hAnsi="Times New Roman"/>
          <w:b/>
        </w:rPr>
        <w:t>Задание №2</w: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Ставр Годинович, Микула Селянинович, Урал-батыр, Василий Буслаев, Святогор,  Добрыня Никитич, Алёша Попович, Садко, Илья Муромец. </w:t>
      </w:r>
      <w:r>
        <w:rPr>
          <w:rFonts w:eastAsia="Times New Roman" w:cs="Times New Roman" w:ascii="Times New Roman" w:hAnsi="Times New Roman"/>
          <w:shd w:fill="FFFFFF" w:val="clear"/>
        </w:rPr>
        <w:t>Выберите одного из героев, объясните его имя, дайте ему подробную характеристику, напомните, какие события произошли с ним? К какой категории героев он относится? Как сложилась его судьба? </w:t>
      </w:r>
      <w:r>
        <w:rPr>
          <w:rFonts w:eastAsia="Times New Roman" w:cs="Times New Roman" w:ascii="Times New Roman" w:hAnsi="Times New Roman"/>
          <w:bCs/>
        </w:rPr>
        <w:t> </w:t>
      </w:r>
      <w:r>
        <w:rPr>
          <w:rFonts w:eastAsia="Times New Roman" w:cs="Times New Roman" w:ascii="Times New Roman" w:hAnsi="Times New Roman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2:00Z</dcterms:created>
  <dc:creator>Татьяна</dc:creator>
  <dc:description/>
  <cp:keywords/>
  <dc:language>en-US</dc:language>
  <cp:lastModifiedBy>TatyanaA</cp:lastModifiedBy>
  <cp:lastPrinted>2015-09-14T17:24:00Z</cp:lastPrinted>
  <dcterms:modified xsi:type="dcterms:W3CDTF">2017-10-19T09:40:00Z</dcterms:modified>
  <cp:revision>6</cp:revision>
  <dc:subject/>
  <dc:title/>
</cp:coreProperties>
</file>